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Załącznik nr 7 do SIW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ZPZ.251.8.202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o posiadaniu lokalu/kuchni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Dotyczy postepowania o udzielenie zamówienia publicznego na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</w:rPr>
        <w:t>Świadczenie usług żywieniowych dla pacjentów Szpitala Powiatowego i Zakładu Opiekuńczo-Leczniczego w Bychaw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 (nazwa/adres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posiadam lokal (kuchnie) wyposażoną w niezbędne urządzenia zapewniające przygotowywanie posiłków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reślenie kuchni-miejsca produkcji posiłkó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stawa do dysponowania kuchnią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71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 xml:space="preserve">Jednocześnie stwierdzamy, iż jesteśmy świadomi odpowiedzialności karnej za składanie fałszywych oświadczeń. 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.                …………………………………………………………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/Miejscowość i data/</w:t>
        <w:tab/>
        <w:tab/>
        <w:tab/>
        <w:t xml:space="preserve">     /podpis i pieczęć osoby/osób uprawnionych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7:42:00Z</dcterms:created>
  <dc:creator>ZOZ</dc:creator>
  <dc:description/>
  <cp:keywords/>
  <dc:language>en-US</dc:language>
  <cp:lastModifiedBy>Monika Surma</cp:lastModifiedBy>
  <dcterms:modified xsi:type="dcterms:W3CDTF">2020-07-27T07:54:00Z</dcterms:modified>
  <cp:revision>21</cp:revision>
  <dc:subject/>
  <dc:title/>
</cp:coreProperties>
</file>